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>
          <w:sz w:val="24"/>
        </w:rPr>
        <w:tab/>
        <w:tab/>
        <w:tab/>
        <w:tab/>
        <w:tab/>
        <w:tab/>
        <w:t xml:space="preserve">                   </w:t>
        <w:tab/>
        <w:tab/>
      </w:r>
      <w:r>
        <w:rPr/>
        <w:tab/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</w:rPr>
      </w:pPr>
      <w:r>
        <w:rPr>
          <w:sz w:val="16"/>
        </w:rPr>
        <w:t>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</w:rPr>
      </w:pPr>
      <w:r>
        <w:rPr>
          <w:sz w:val="16"/>
        </w:rPr>
        <w:tab/>
        <w:t>nazwa oferenta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</w:rPr>
      </w:pPr>
      <w:r>
        <w:rPr>
          <w:sz w:val="16"/>
        </w:rPr>
        <w:t>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</w:rPr>
      </w:pPr>
      <w:r>
        <w:rPr>
          <w:sz w:val="16"/>
        </w:rPr>
        <w:tab/>
        <w:t xml:space="preserve">siedziba (adres) oferenta  </w:t>
      </w:r>
    </w:p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OFERTA</w:t>
      </w:r>
    </w:p>
    <w:p>
      <w:pPr>
        <w:pStyle w:val="Heading2"/>
        <w:rPr/>
      </w:pPr>
      <w:r>
        <w:rPr/>
        <w:tab/>
        <w:tab/>
        <w:tab/>
        <w:tab/>
        <w:tab/>
        <w:tab/>
        <w:tab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ab/>
        <w:tab/>
        <w:tab/>
        <w:tab/>
        <w:tab/>
        <w:tab/>
        <w:tab/>
        <w:t xml:space="preserve">Miejski Zarząd Oświaty 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>ul. Ratuszowa 2</w:t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>39-200 DĘBIC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3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/>
        <w:tab/>
      </w:r>
      <w:r>
        <w:rPr>
          <w:b w:val="false"/>
          <w:bCs/>
          <w:i w:val="false"/>
          <w:iCs/>
          <w:sz w:val="24"/>
        </w:rPr>
        <w:t xml:space="preserve">Nawiązując do ogłoszenia o przetargu nieograniczonym na </w:t>
      </w:r>
      <w:r>
        <w:rPr>
          <w:i w:val="false"/>
          <w:iCs/>
          <w:sz w:val="24"/>
        </w:rPr>
        <w:t xml:space="preserve">„Doposażenie punktów przygotowania lub wydawania posiłków w placówkach oświatowych miasta Dębicy </w:t>
        <w:br/>
        <w:t>w ramach realizacji programu POMOC PAŃSTWA W ZAKRESIE DOŻYWIANIA” – etap I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.  Oferujemy wykonanie dostawy zgodnie z formularzem cenowym i podziałem zamówienia na części – pakiety za cenę: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rPr/>
      </w:pPr>
      <w:r>
        <w:rPr/>
      </w:r>
    </w:p>
    <w:tbl>
      <w:tblPr>
        <w:tblW w:w="93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882"/>
        <w:gridCol w:w="1781"/>
        <w:gridCol w:w="1387"/>
        <w:gridCol w:w="2732"/>
      </w:tblGrid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p.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mer i nazwa pakiet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ena netto [zł]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AT [zł]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ena brutto [zł]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.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PAKIET NR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Szkoła Podstawowa Nr 2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Cena brutto słownie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PAKIET NR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Szkoła Podstawowa Nr 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Meble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Cena brutto słownie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3.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PAKIET NR 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Szkoła Podstawowa Nr 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Meble na wymiar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Cena brutto słownie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4.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PAKIET NR 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Szkoła Podstawowa Nr 8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Cena brutto słownie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5.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PAKIET NR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Szkoła Podstawowa Nr 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Meble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Cena brutto słownie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6.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PAKIET NR 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Szkoła Podstawowa Nr 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Meble na wymiar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Cena brutto słownie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7.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PAKIET NR 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Szkoła Podstawowa  Nr 10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Cena brutto słownie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8.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PAKIET NR 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Szkoła Podstawowa Nr 11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Cena brutto słownie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9.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PAKIET NR 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Szkoła Podstawowa Nr 12 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Cena brutto słownie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.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PAKIET NR 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Szkoła Podstawowa Nr 1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Meble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Cena brutto słownie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1.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PAKIET NR 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Miejskie Gimnazjum Nr 4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Cena brutto słownie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2.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PAKIET NR 1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Szkoła Podstawowa Nr 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Wykładzina 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Cena brutto słownie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3.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PAKIET NR 1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Szkoła Podstawowa Nr 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Wykładzina 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Cena brutto słownie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4.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PAKIET NR 1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Przedszkole Miejskie Nr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Meble na wymiar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Cena brutto słownie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Termin wykonania zamówienia, okres gwarancji i rękojmi oraz warunki płatności – zgodnie </w:t>
        <w:br/>
        <w:t>z zapisami przedstawionymi w specyfikacji istotnych warunków zamówienia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Zakres dostaw przewidzianych do wykonania jest zgodny z zakresem objętym SIWZ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2. W ciągu ostatnich 3 lat wykonaliśmy ......... dostaw o podobnym zakresie i charakterze                       z niniejszym przedmiotem zamówienia. Wykaz tych dostaw, wraz z referencjami, lub protokołami odbioru, lub innymi dokumentami potwierdzającymi ich wykonanie, stanowi załącznik do niniejszej oferty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3. Oświadczamy, że zapoznaliśmy się ze specyfikacją istotnych warunków zamówienia             i nie wnosimy do niej zastrzeżeń oraz zdobyliśmy konieczne informacje potrzebne                           do właściwego wykonania zamówienia. </w:t>
      </w:r>
    </w:p>
    <w:p>
      <w:pPr>
        <w:pStyle w:val="Normal"/>
        <w:jc w:val="both"/>
        <w:rPr/>
      </w:pPr>
      <w:r>
        <w:rPr/>
        <w:t>4. Oświadczamy, że uważamy się za związanych niniejszą ofertą na czas wskazany                         w specyfikacji istotnych warunków zamówienia.</w:t>
      </w:r>
    </w:p>
    <w:p>
      <w:pPr>
        <w:pStyle w:val="Normal"/>
        <w:jc w:val="both"/>
        <w:rPr/>
      </w:pPr>
      <w:r>
        <w:rPr/>
        <w:t xml:space="preserve">5.  Oświadczamy, że zawarty w specyfikacji istotnych warunków zamówienia projekt umowy został przez nas zaakceptowany i zobowiązujemy się, w przypadku wyboru naszej oferty,               do zawarcia umowy na wymienionych w niej warunkach w miejscu i terminie wyznaczonym przez Zamawiającego. </w:t>
      </w:r>
    </w:p>
    <w:p>
      <w:pPr>
        <w:pStyle w:val="Normal"/>
        <w:jc w:val="both"/>
        <w:rPr/>
      </w:pPr>
      <w:r>
        <w:rPr/>
        <w:t>6. Oświadczamy, że firma nasza spełnia wszystkie warunki określone w specyfikacji istotnych warunków zamówienia, w tym zawarte w artykule 22 ust. 1 i art. 24 ust. 1 i 2 ustawy - Prawo zamówień publicznych, oraz złożyliśmy wszystkie wymagane dokumenty potwierdzające spełnianie tych warunków.</w:t>
      </w:r>
    </w:p>
    <w:p>
      <w:pPr>
        <w:pStyle w:val="Normal"/>
        <w:jc w:val="both"/>
        <w:rPr/>
      </w:pPr>
      <w:r>
        <w:rPr/>
        <w:t>7.  Dostawy objęte zamówieniem zamierzamy wykonać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łasnymi siłam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wykonawcom zamierzamy powierzyć wykonanie następujących części zamówienia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Przedmiot zamówienia wykonamy w terminie ..................... dni od daty podpis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 Na przedmiot zamówienia udzielamy gwarancji ........................ miesię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 Warunki płatności: 30 dni od daty dostarczenia faktury do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 Załącznikami do niniejszej oferty są:               </w:t>
      </w:r>
    </w:p>
    <w:p>
      <w:pPr>
        <w:pStyle w:val="Normal"/>
        <w:tabs>
          <w:tab w:val="clear" w:pos="708"/>
          <w:tab w:val="left" w:pos="720" w:leader="none"/>
          <w:tab w:val="left" w:pos="4678" w:leader="none"/>
        </w:tabs>
        <w:ind w:left="360" w:hanging="0"/>
        <w:jc w:val="both"/>
        <w:rPr/>
      </w:pPr>
      <w:r>
        <w:rPr/>
        <w:t>1)   szczegółowy formularz ceno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enie o spełnianiu warunków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/>
      </w:pPr>
      <w:r>
        <w:rPr/>
        <w:t xml:space="preserve">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540" w:hanging="0"/>
        <w:rPr/>
      </w:pPr>
      <w:r>
        <w:rPr/>
        <w:t>............................................, dnia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............................................................................................    </w:t>
      </w:r>
    </w:p>
    <w:p>
      <w:pPr>
        <w:pStyle w:val="Normal"/>
        <w:ind w:left="3540" w:hanging="0"/>
        <w:rPr/>
      </w:pPr>
      <w:r>
        <w:rPr>
          <w:sz w:val="16"/>
        </w:rPr>
        <w:t xml:space="preserve">                                 </w:t>
      </w:r>
      <w:r>
        <w:rPr>
          <w:sz w:val="16"/>
        </w:rPr>
        <w:t>podpis upoważnionego przedstawiciel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ind w:left="360" w:hanging="0"/>
      <w:jc w:val="both"/>
      <w:textAlignment w:val="baseline"/>
      <w:outlineLvl w:val="0"/>
    </w:pPr>
    <w:rPr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textAlignment w:val="baseline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24:00Z</dcterms:created>
  <dc:creator>Miejski Zarząd Oświaty</dc:creator>
  <dc:description/>
  <dc:language>en-US</dc:language>
  <cp:lastModifiedBy>Miejski Zarząd Oświaty</cp:lastModifiedBy>
  <cp:lastPrinted>2008-10-14T08:46:00Z</cp:lastPrinted>
  <dcterms:modified xsi:type="dcterms:W3CDTF">2008-10-15T11:18:00Z</dcterms:modified>
  <cp:revision>5</cp:revision>
  <dc:subject/>
  <dc:title/>
</cp:coreProperties>
</file>