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b/>
          <w:bCs/>
          <w:i/>
          <w:iCs/>
        </w:rPr>
        <w:t xml:space="preserve">Pakiet Nr 5 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b/>
          <w:bCs/>
          <w:i/>
          <w:iCs/>
        </w:rPr>
        <w:t>Meble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Tahoma" w:cs="Tahoma" w:ascii="Book Antiqua" w:hAnsi="Book Antiqua"/>
          <w:b/>
          <w:bCs/>
          <w:i/>
          <w:iCs/>
        </w:rPr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 5</w:t>
      </w:r>
    </w:p>
    <w:p>
      <w:pPr>
        <w:pStyle w:val="Heading2"/>
        <w:rPr>
          <w:rFonts w:eastAsia="Tahoma" w:cs="Tahoma"/>
        </w:rPr>
      </w:pPr>
      <w:r>
        <w:rPr/>
        <w:t>Szkoła Podstawowa Nr 8</w:t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Dyrektor: Małgorzta Podraza </w:t>
        <w:tab/>
        <w:tab/>
      </w:r>
    </w:p>
    <w:p>
      <w:pPr>
        <w:pStyle w:val="TextBodyIndent"/>
        <w:rPr>
          <w:rFonts w:eastAsia="Tahoma" w:cs="Tahoma"/>
        </w:rPr>
      </w:pPr>
      <w:r>
        <w:rPr/>
        <w:t xml:space="preserve">tel. (0-14)  670 – 26 – 13                              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ul. Wielopolska 162 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40"/>
        <w:gridCol w:w="2681"/>
        <w:gridCol w:w="2528"/>
      </w:tblGrid>
      <w:tr>
        <w:trPr>
          <w:tblHeader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i/>
                <w:iCs/>
              </w:rPr>
              <w:t xml:space="preserve">Stół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b w:val="false"/>
                <w:bCs w:val="false"/>
              </w:rPr>
              <w:t>Wymiary 1200 x 800 m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StrongEmphasis"/>
                <w:rFonts w:ascii="Book Antiqua" w:hAnsi="Book Antiqua" w:eastAsia="Tahoma" w:cs="Book Antiqu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Tahoma" w:cs="Book Antiqua" w:ascii="Book Antiqua" w:hAnsi="Book Antiqua"/>
                <w:b w:val="false"/>
                <w:bCs w:val="false"/>
              </w:rPr>
              <w:t xml:space="preserve">- </w:t>
            </w:r>
            <w:r>
              <w:rPr>
                <w:rFonts w:cs="Book Antiqua" w:ascii="Book Antiqua" w:hAnsi="Book Antiqua"/>
              </w:rPr>
              <w:t>metalowe nogi,  blat z płyty wiórowej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stół typu STANDARD – katalog Meble szkolne i przedszkolne INSGRAF lub równoważne</w:t>
            </w:r>
          </w:p>
          <w:p>
            <w:pPr>
              <w:pStyle w:val="Heading1"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</w:rPr>
              <w:t>Kolorystyka do uzgodnienia z Zamawiającym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6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tół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b w:val="false"/>
                <w:bCs w:val="false"/>
              </w:rPr>
              <w:t>Wymiary 800 x 800 m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StrongEmphasis"/>
                <w:rFonts w:ascii="Book Antiqua" w:hAnsi="Book Antiqua" w:eastAsia="Tahoma" w:cs="Book Antiqu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eastAsia="Tahoma" w:cs="Book Antiqua" w:ascii="Book Antiqua" w:hAnsi="Book Antiqua"/>
                <w:b w:val="false"/>
                <w:bCs w:val="false"/>
              </w:rPr>
              <w:t xml:space="preserve">- </w:t>
            </w:r>
            <w:r>
              <w:rPr>
                <w:rFonts w:cs="Book Antiqua" w:ascii="Book Antiqua" w:hAnsi="Book Antiqua"/>
              </w:rPr>
              <w:t>metalowe nogi,  blat z płyty wiórowej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stół typu STANDARD – katalog Meble szkolne i przedszkolne INSGRAF lub równoważne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i/>
                <w:iCs/>
              </w:rPr>
              <w:t>Kolorystyka do uzgodnienia z Zamawiającym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tół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gi z rury śr. 40 mm;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t 1300 x 600 mm o gr. około 18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obrzeże z PCV o gr. około 2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rozmiar 6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stół typu MILA – katalog Meble szkolne i przedszkolne INSGRAF lub równoważne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i/>
                <w:iCs/>
              </w:rPr>
              <w:t>Kolorystyka do uzgodnienia z Zamawiający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tół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gi z rury śr. 40 mm;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t 1300 x 600 mm o gr. około 18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obrzeże z PCV o gr. około 2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rozmiar 5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stół typu MILA – katalog Meble szkolne i przedszkolne INSGRAF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i/>
                <w:iCs/>
              </w:rPr>
              <w:t>Kolorystyka do uzgodnienia z Zamawiający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rzesło składane siedzisko z plastiku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– katalog Meble szkolne i przedszkolne INSGRAF lub równoważne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i/>
                <w:iCs/>
              </w:rPr>
              <w:t>Kolorystyka do uzgodnienia z Zamawiający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Stojak do magazynowania i transportu krzeseł składanych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eści około 12 krzeseł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siada 4 kółka, w tym 2 z hamulcem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b w:val="false"/>
                <w:bCs w:val="false"/>
                <w:i/>
                <w:iCs/>
              </w:rPr>
              <w:t>Preferowane wzornictwo np. – katalog Meble szkolne i przedszkolne INSGRAF lub równoważn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rzesło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ozmiar 6 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– katalog Meble szkolne i przedszkolne INSGRAF lub równoważne</w:t>
            </w:r>
          </w:p>
          <w:p>
            <w:pPr>
              <w:pStyle w:val="Zawartotabeli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i/>
                <w:iCs/>
              </w:rPr>
              <w:t>Kolorystyka do uzgodnienia z Zamawiającym</w:t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Trebuchet MS" w:ascii="Trebuchet MS" w:hAnsi="Trebuchet MS"/>
                <w:color w:val="666666"/>
                <w:sz w:val="17"/>
                <w:szCs w:val="17"/>
              </w:rPr>
              <w:drawing>
                <wp:inline distT="0" distB="0" distL="0" distR="0">
                  <wp:extent cx="1390650" cy="1905000"/>
                  <wp:effectExtent l="0" t="0" r="0" b="0"/>
                  <wp:docPr id="1" name="1048-ni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48-ni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Regał 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ymiary (SxGxW) 1540 x 500 x 1425 mm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Preferowane wzornictwo np. – katalog Meble szkolne i przedszkolne INSGRAF lub równoważne</w:t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i/>
                <w:iCs/>
              </w:rPr>
              <w:t>Kolorystyka do uzgodnienia z Zamawiający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i/>
        </w:rPr>
        <w:t>gwarancja 10%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Book Antiqua" w:hAnsi="Book Antiqua" w:eastAsia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Book Antiqua" w:hAnsi="Book Antiqua" w:cs="Book Antiqu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Book Antiqua" w:hAnsi="Book Antiqua" w:eastAsia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5664" w:hanging="5664"/>
    </w:pPr>
    <w:rPr>
      <w:rFonts w:ascii="Book Antiqua" w:hAnsi="Book Antiqua" w:cs="Book Antiqua"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8:00Z</dcterms:created>
  <dc:creator>Miejski Zarząd Oświaty</dc:creator>
  <dc:description/>
  <dc:language>en-US</dc:language>
  <cp:lastModifiedBy>Miejski Zarząd Oświaty</cp:lastModifiedBy>
  <dcterms:modified xsi:type="dcterms:W3CDTF">2008-10-15T10:55:00Z</dcterms:modified>
  <cp:revision>16</cp:revision>
  <dc:subject/>
  <dc:title>        Pakiet Nr 3</dc:title>
</cp:coreProperties>
</file>